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05943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84507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89812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