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697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2053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0666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5858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