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4843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14120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5283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25716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