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644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404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53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313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