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84786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50058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41449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1382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