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884144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317649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