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46578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37174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68155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115709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