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17203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08522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89274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16316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