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166035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176970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22323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36881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