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05584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0081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3177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46916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