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20993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1855553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7737952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9008632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0751301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