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985842184"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2084106846"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817370261"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