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092096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620972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364535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632229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60302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63441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782497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