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59240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72419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40509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0771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43828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