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4768964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812320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681217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009698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807293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767431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