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909363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601194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709337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779942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4249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234984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316088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65490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4170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461713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724474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095565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70592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5176093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3683303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230214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4311089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8100827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77609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757101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80404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4101546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