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185413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20037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17129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403315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603273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274784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37155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47167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431974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89711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537817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45401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405919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8465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06209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51627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96818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19582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38705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87987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558017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09022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22823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578623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44839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