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2001-2010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(More) PW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ll the documentation you need? If you don't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, the following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arma Watchdog Library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user' manual, containing all and only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shing to use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devref' (developer reference) manual, also contain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libra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versions can be obtained in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PDF file suitable for browsing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gzipped) PostScript file suitable f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tarred and gzipped) collection of HTML pages suitable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ay already have some documentation and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a source (tar or zip) archive for PW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, you will find in the doc subdirectory the following se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binary RPM package, then you hav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s. You can find them with the command `rpm -ql pwl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, among other things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wl-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wl-X.Y.Z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wl-X.Y.Z/pw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wl-X.Y.Z/pw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latest released version of the libra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ocumentation in all form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unipr.it/pwl/Documentation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Buil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 (which is the case, for example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VS version [1]) then you may build the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In order to do that, you should have a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[2] and, if you want to build the HTML documentation,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raphviz [3].  When you have all the tool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follow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determine which version of the libra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The safest way is to go to the top sourc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to locate the unique line in the file configure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ring "AC_INIT". Thi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INIT([the Parma Watchdog Library], 0.6.3pre4, pwl-devel@cs.unipr.it, pw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determine that the version is 0.6.3pre4 (a.k.a.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before release 0.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have not yet done it, build the library itself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 in the file INSTALL [4] in the to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default build process, while essentia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ocumentation, will not generate it directly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should go to the doc subdirectory of your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one where you compiled the library) and bui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you want by executing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1 doc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doc1, doc2 and so forth are the names of the documents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s may be obtained from the following list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 with the version number you have already determined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KIND with either `user' or `devre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l-KIND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l-KIND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l-KIND-X.Y.Z-html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wl-user-0.6.3pre4.pdf pwl-devref-0.6.3pre4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both kinds of manuals in a PDF format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world' will build all the available documenta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ttp://www.cs.unipr.it/pwl/Download/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http://www.doxygen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-2010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arma Watchdog Library (PW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Free Documentation License, Version 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 published by the Free Software Foundation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s included, in various formats, in the `doc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istribution of the PWL in files called `fd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L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; either version 3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  The license is included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in the `doc' subdirectory of each distribution of the PW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alled `gp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L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a copy of one or bo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long with the PWL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51 Franklin Street, Fifth Floor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up-to-date information see the Parma Watchd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cs.unipr.it/pwl/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