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reeze Designer Tech T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a collection of general technical tips for using Breeze Desig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Updated 28 September 1997</w:t>
      </w:r>
    </w:p>
    <w:p>
      <w:pPr>
        <w:pStyle w:val="Heading4"/>
        <w:rPr/>
      </w:pPr>
      <w:r>
        <w:rPr/>
        <w:t>Adding New Tex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anually add textures to the selection list you can manually edit the Breeze.Tex file (its a text file) Each line is an entry in the texture list. To add further texture add a line similar to; 1,0,Texture,TC1000,,,0,0,0 The texture name, in this case "Texture" will appear in the list.  The texture fields are defined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ype - 0 color, 1 texture</w:t>
      </w:r>
    </w:p>
    <w:p>
      <w:pPr>
        <w:pStyle w:val="Normal"/>
        <w:rPr/>
      </w:pPr>
      <w:r>
        <w:rPr/>
        <w:tab/>
        <w:t>Renderer supported - 0 for all</w:t>
      </w:r>
    </w:p>
    <w:p>
      <w:pPr>
        <w:pStyle w:val="Normal"/>
        <w:rPr/>
      </w:pPr>
      <w:r>
        <w:rPr/>
        <w:tab/>
        <w:t>Texture name</w:t>
      </w:r>
    </w:p>
    <w:p>
      <w:pPr>
        <w:pStyle w:val="Normal"/>
        <w:rPr/>
      </w:pPr>
      <w:r>
        <w:rPr/>
        <w:tab/>
        <w:t>Preview image name without extension</w:t>
      </w:r>
    </w:p>
    <w:p>
      <w:pPr>
        <w:pStyle w:val="Normal"/>
        <w:rPr/>
      </w:pPr>
      <w:r>
        <w:rPr/>
        <w:tab/>
        <w:t>Texture map name without extension</w:t>
      </w:r>
    </w:p>
    <w:p>
      <w:pPr>
        <w:pStyle w:val="Normal"/>
        <w:rPr/>
      </w:pPr>
      <w:r>
        <w:rPr/>
        <w:tab/>
        <w:t>Reser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3 fields are the preview color as red, green and blue values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reating Texture M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cene is used for generating texture maps from POV-Ray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CAMERA POSITION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{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tion  &lt; 0,     0, 20 &gt;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       &lt; 0,     1, 0  &gt;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     &lt; -1.33, 0, 0  &gt;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_at   &lt; 0,     0, 0 &gt;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LIGHT_SOUR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ght_source{&lt;-20 ,  35 , 34  &gt; color White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light_source{&lt; 7.25 , 5.5  , 90  &gt; color White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BACK_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ne {  &lt; 0, 0, 1 &gt;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exture { pigment { White }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anslate &lt; 0, 0, -1 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}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FRONT_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ne {  &lt; 0, 0, 1 &gt;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exture { pigment { White }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anslate &lt; 0, 0, 200 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}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TEX_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lane {  &lt; 0, 0, 1 &gt; 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ab/>
        <w:tab/>
        <w:t xml:space="preserve">texture { </w:t>
      </w:r>
      <w:r>
        <w:rPr>
          <w:rFonts w:eastAsia="Courier New" w:cs="Courier New" w:ascii="Courier New" w:hAnsi="Courier New"/>
          <w:b/>
          <w:bCs/>
          <w:i/>
          <w:iCs/>
        </w:rPr>
        <w:t>CUSTOM_TEXTURE</w:t>
      </w:r>
      <w:r>
        <w:rPr>
          <w:rFonts w:eastAsia="Courier New" w:cs="Courier New" w:ascii="Courier New" w:hAnsi="Courier New"/>
        </w:rPr>
        <w:t xml:space="preserve">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cale  &lt; 4, 4, 1 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anslate &lt; 0, 0, 0 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 xml:space="preserve">A small texture map can be created within the texture builder, by selecting </w:t>
      </w:r>
      <w:r>
        <w:rPr>
          <w:i/>
          <w:iCs/>
        </w:rPr>
        <w:t>plane</w:t>
      </w:r>
      <w:r>
        <w:rPr/>
        <w:t xml:space="preserve"> as the preview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7T10:20:00Z</dcterms:created>
  <dc:creator>Neville Richards</dc:creator>
  <dc:description/>
  <dc:language>en-US</dc:language>
  <cp:lastModifiedBy>Neville Richards</cp:lastModifiedBy>
  <dcterms:modified xsi:type="dcterms:W3CDTF">1997-09-28T03:52:00Z</dcterms:modified>
  <cp:revision>1</cp:revision>
  <dc:subject/>
  <dc:title/>
</cp:coreProperties>
</file>