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066032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62980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891375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