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204834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230696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794403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385553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40028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3803736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01823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