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861172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192384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36402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92549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908593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