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0276255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596619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774720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8803142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06927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13194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