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6190686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223039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059561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