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90004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0049566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382552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46196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35091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152552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42828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180637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601457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356444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827256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2860204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132491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054140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999187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170842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8421030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511659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89642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499276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8230066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011462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