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956059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49752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114912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51744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9732946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57286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1678345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524285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939699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460862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0695749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89657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4707534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115045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584250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459662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09784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508308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2856355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47722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850732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423210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748547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16513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556995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