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123246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587443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0478232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