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26475891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98271182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7726228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25010392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53369345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91172742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86873882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