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5052365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85541538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77329860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7645544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8160921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