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852753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556761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510993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817075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602955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48090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