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04625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85703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48231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