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10073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4875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02647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93540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19476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74587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67876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5963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63093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46209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10003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55930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19653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85038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46048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56505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16591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78208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99987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58918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5443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43103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