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53420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2214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22305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00786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3061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511220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73813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55790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32497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21397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66759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92913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74196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80982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43149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42969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42432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38162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29122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1475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46267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82965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75376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60115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26231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