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78780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43458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06238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