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26312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21883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28652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2990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410083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48321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588334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