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79756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18585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22853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5231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61341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