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96829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67925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75826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7340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75066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46965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