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37915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097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00650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72801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4104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77550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96487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00766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49933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38450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53650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47569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3793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413024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63174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44951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82988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6490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43272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1380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9293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51201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