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4360530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5013739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7682427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0796244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660931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9628855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1821532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3344031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3305506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0114133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6426278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9158275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6642631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9506624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1179439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0586831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0286412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3952784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0248190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6468806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971002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433879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2511882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5949210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0800682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