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69578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07832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8584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