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6035623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013327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3896850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387602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81455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4278288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222981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