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6422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5144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10211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71293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15109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