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948856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112420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901052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223015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769540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394085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