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82103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10295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639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29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74459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83200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25685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95842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75385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407551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26464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25158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02198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36983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31645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91452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42504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69289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919562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68629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33038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44740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