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74140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44937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20284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94757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38716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84703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41452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67881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18774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87764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83606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81904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33148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04553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62011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26069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97349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30444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26468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21706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96476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38566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98420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99167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31698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