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arious AVI and Quicktime Code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and Name           ID         Depth/Colo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None              (RAW )           dept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None Gray         (RAW )           depth  2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Gray         (RAW )           depth  4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Gray         (RAW )           depth  8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Animation         (RLE )           dept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Animation Gray    (RLE )           depth  2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Gray    (RLE )           depth  4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Gray    (RLE )           depth  8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Graphics          (SMC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Graphics          (SMC )           depth  8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Video             (RPZA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Video         (YUV2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reative Technology     (CYUV)</w:t>
        <w:tab/>
        <w:tab/>
        <w:t xml:space="preserve">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uck Truemotions S      (TMOT)</w:t>
        <w:tab/>
        <w:tab/>
        <w:t xml:space="preserve"> depth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able MPEG           (XMPG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Ultimotion          (ULTI) </w:t>
        <w:tab/>
        <w:t xml:space="preserve">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Raw               (YUV9)/(YVU9)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Raw               (YUV9)/(YVU9)    dep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el Indeo R2.1        (RT21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Indeo R3.1        (IV31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Indeo R3.2        (IV32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el Indeo R4.1        (IV41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graph JPEG         (IJPG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1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2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22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4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dak Photo CD          (KPCD)           depth 24  (limite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icrosoft RLE           (RLE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RLE           (RLE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Video 1 (WHAM)(CRAM)/(MSVC)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Video 1 (WHAM)(CRAM)/(MSVC)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iro Video XL           (VIXL)</w:t>
        <w:tab/>
        <w:tab/>
        <w:t xml:space="preserve">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PEG                   (MJPG)           depth 24  YUV 1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PEG                   (MJPG)           depth 24  YUV 2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PEG                   (MJPG)           depth 24  YUV 22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PEG                   (MJPG)           depth 24  YUV 4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tion Pixels</w:t>
        <w:tab/>
        <w:tab/>
        <w:t>(MVI1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adius Spigot           (SPIG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adius Video Vision</w:t>
        <w:tab/>
        <w:t>(PGVV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Radius Cinepak          (CVID)           depth  8 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Radius Cinepak          (CVID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DONet                  (VDOW)</w:t>
        <w:tab/>
        <w:tab/>
        <w:t xml:space="preserve">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???                    (KMVC)</w:t>
        <w:tab/>
        <w:tab/>
        <w:t xml:space="preserve">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not supported by XAnim(2.70.6). All of the RLE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variations can be supported any time there's a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tel Indeo 3.1 and 3.2 can be supported by linking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2.0_iv32_*.o for your machine. see indeo.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adius Cinepak can be supported by linking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2.0_cvid_*.o for your machine. see cinepak.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ive Technology CYUV can be supported by linking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1.0_cyuv_*.o for your machine. see creative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and Name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PCM             0x0001           m/s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PCM             0x0001           m/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uLaw            0x0007           m/s 16(8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MSADPCM         0x0002           m/s 16(4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DVI/IMA ADPCM   0x0011           m/s 16(4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Unsigned PCM</w:t>
        <w:tab/>
        <w:tab/>
        <w:t>(PCM )/(PCM0)    m/s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Unsigned PCM</w:t>
        <w:tab/>
        <w:tab/>
        <w:t>(PCM )/(PCM0)    m/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Signed PCM</w:t>
        <w:tab/>
        <w:tab/>
        <w:t>(TWOS)           m/s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Signed PCM</w:t>
        <w:tab/>
        <w:tab/>
        <w:t>(TWOS)           m/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T MAC3</w:t>
        <w:tab/>
        <w:tab/>
        <w:tab/>
        <w:t>(MAC3)           ?           (can't ge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T MAC6</w:t>
        <w:tab/>
        <w:tab/>
        <w:tab/>
        <w:t>(MAC6)           ?           (can't ge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T IMA ADPCM </w:t>
        <w:tab/>
        <w:tab/>
        <w:t>(IMA4)           m/s 16(4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not supported by XAnim 2.7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