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410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488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825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500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