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825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915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612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227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