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0281058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2789875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737113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151866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