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153033087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5087688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706281488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2070573297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